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восьмая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31  марта 2022 года        №6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>
          <w:trHeight w:val="534" w:hRule="atLeast"/>
        </w:trPr>
        <w:tc>
          <w:tcPr>
            <w:tcW w:w="6202" w:type="dxa"/>
            <w:tcBorders/>
          </w:tcPr>
          <w:p>
            <w:pPr>
              <w:pStyle w:val="Heading1"/>
              <w:ind w:left="0" w:hanging="0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б утверждении Положения о порядке индексации должностных окладов лицам, замещающим        муниципальные должности в органах местного самоуправления Билибинского района.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tabs>
          <w:tab w:val="clear" w:pos="720"/>
          <w:tab w:val="left" w:pos="851" w:leader="none"/>
        </w:tabs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В соответствии со статьей 134 Трудового кодекса Российской Федерации, руководствуясь Уставом муниципального образования Билибинский муниципальный район, Совет депутатов муниципального образования Билибинский муниципальный район,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 xml:space="preserve">Утвердить Положение о порядке индексации должностных окладов лицам, замещающим муниципальные должности в органах местного самоуправления Билибинского района согласно приложению к настоящему решению.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keepLines/>
        <w:tabs>
          <w:tab w:val="clear" w:pos="720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tabs>
          <w:tab w:val="clear" w:pos="720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/>
        <w:tc>
          <w:tcPr>
            <w:tcW w:w="528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Билибинский муниципальный район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т «31» марта 2022 года  №6 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индексации должностных окладов лицам, замещающим муниципальные должности в органах местного самоуправления Били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ложение о порядке индексации должностных окладов лицам, замещающим муниципальные должности в органах местного самоуправления Билибинского района, (далее – Положение, Администрация района) разработано в соответствии со статьей 134 Трудового кодекса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Размеры должностных окладов лицам, замещающим муниципальные должности в органах местного самоуправления Билибинского района, ежегодно увеличиваются (индексируются) с учетом уровня инфляции (потребительских цен) в соответствии с решением Совета депутатов муниципального образования Билибинский муниципальный район на очередной финансовый год,  либо в пределах бюджетных ассигнований бюджета района, предусмотренных на текущий финансовый год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вет депутатов муниципального образования Билибинский муниципальный район принимает решение о повышении оплаты труда лицам, замещающим муниципальные должности в органах местного самоуправления Билибинского района, на основании правового акта о повышении оплаты труда органам власти на региональном уров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и индексации должностных окладов лицам, замещающим муниципальные должности в органах местного самоуправления Билибинского района, оклады подлежат округлению до целого рубля в сторону увелич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284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2Candara115pt">
    <w:name w:val="Основной текст (2) + Candara;11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1">
    <w:name w:val="Стиль1 Знак"/>
    <w:qFormat/>
    <w:rPr>
      <w:color w:val="000000"/>
      <w:sz w:val="26"/>
      <w:szCs w:val="26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b/>
      <w:bCs/>
      <w:spacing w:val="10"/>
      <w:sz w:val="26"/>
      <w:szCs w:val="26"/>
    </w:rPr>
  </w:style>
  <w:style w:type="paragraph" w:styleId="11">
    <w:name w:val="Стиль1"/>
    <w:basedOn w:val="23"/>
    <w:qFormat/>
    <w:pPr>
      <w:numPr>
        <w:ilvl w:val="0"/>
        <w:numId w:val="4"/>
      </w:numPr>
      <w:shd w:fill="auto" w:val="clear"/>
      <w:tabs>
        <w:tab w:val="clear" w:pos="720"/>
        <w:tab w:val="left" w:pos="1368" w:leader="none"/>
        <w:tab w:val="left" w:pos="3293" w:leader="none"/>
        <w:tab w:val="left" w:pos="4673" w:leader="none"/>
        <w:tab w:val="left" w:pos="6502" w:leader="none"/>
        <w:tab w:val="left" w:pos="9072" w:leader="none"/>
      </w:tabs>
      <w:spacing w:lineRule="auto" w:line="240" w:before="0" w:after="0"/>
      <w:ind w:firstLine="567"/>
    </w:pPr>
    <w:rPr>
      <w:color w:val="000000"/>
      <w:lang w:bidi="ru-RU"/>
    </w:rPr>
  </w:style>
  <w:style w:type="paragraph" w:styleId="Style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23:55:00Z</dcterms:created>
  <dc:creator>***</dc:creator>
  <dc:description/>
  <cp:keywords/>
  <dc:language>en-US</dc:language>
  <cp:lastModifiedBy>Счетная палата</cp:lastModifiedBy>
  <cp:lastPrinted>2022-04-03T16:38:00Z</cp:lastPrinted>
  <dcterms:modified xsi:type="dcterms:W3CDTF">2022-04-03T04:39:00Z</dcterms:modified>
  <cp:revision>19</cp:revision>
  <dc:subject/>
  <dc:title> </dc:title>
</cp:coreProperties>
</file>